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302867721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81768416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446865521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675431831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815289723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08087847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2097078515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1665301928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953505925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152611167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6552876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547482206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280449652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315770797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56674520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2023552844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39300180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466776890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1822320936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171921579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938322715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903771133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